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RYPTOGRAPHY AND NETWORK SECURIT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general fiestal structure along with the structure of DES and make clear the encryption decryp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AES encryption and decryption algorithm with key expansion with a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the procedural steps for selecting the primes number in Rivest Shamir Adleman (RSA) algorithm and discuss its security fe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ly RSA algorithm for the given prime numbers of p=17 and q=11, find the resulting public and private keys. For the plaintext M=88, do the encryption and decry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Given common prime q=11 and the primitive root of “α” =5, prove the key generation in a network by selecting appropriate values of X</w:t>
            </w:r>
            <w:r>
              <w:rPr>
                <w:bCs/>
                <w:vertAlign w:val="subscript"/>
              </w:rPr>
              <w:t>a</w:t>
            </w:r>
            <w:r>
              <w:rPr>
                <w:bCs/>
              </w:rPr>
              <w:t xml:space="preserve"> and X</w:t>
            </w:r>
            <w:r>
              <w:rPr>
                <w:bCs/>
                <w:vertAlign w:val="subscript"/>
              </w:rPr>
              <w:t>b</w:t>
            </w:r>
            <w:r>
              <w:rPr>
                <w:bCs/>
              </w:rPr>
              <w:t xml:space="preserve"> using Diffie-Hellman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Demonstrate the signing and verification process in Digital Signature Standard (DSS) using the values given such as, p=23; q=11; h=16; x=7; k=5; H(M)=10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Examine the complete operation of Secure Hash Algorithm (SHA-512) operation and discuss the attacks it can avoi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Kerberos version 5 with clear understanding of its advantages over version 4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ummarize the pretty good privacy with a diagram for transmission and reception of PGP messages and a clear description of authentication and confidentiality, compression, e-mail compatibility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Compile the various kinds of security attacks on networks also discuss the possible countermeas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z w:val="23"/>
                <w:szCs w:val="23"/>
              </w:rPr>
              <w:t>Compare the various types of firewalls and explain the context of setting up a firewall using Windows opera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F3DF904-2F18-4FFB-852A-06E8148382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297</Words>
  <Characters>1693</Characters>
  <CharactersWithSpaces>198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10:00Z</dcterms:created>
  <dc:creator>Ku</dc:creator>
  <dc:description/>
  <dc:language>en-US</dc:language>
  <cp:lastModifiedBy>Admin</cp:lastModifiedBy>
  <cp:lastPrinted>2018-02-03T04:50:00Z</cp:lastPrinted>
  <dcterms:modified xsi:type="dcterms:W3CDTF">2018-05-11T06:5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